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ch Formica</w:t>
      </w:r>
    </w:p>
    <w:p>
      <w:pPr>
        <w:pStyle w:val="Normal"/>
        <w:rPr/>
      </w:pPr>
      <w:r>
        <w:rPr/>
        <w:t>Jags’ Stroud faces suspension for violating NFL steroids policy</w:t>
      </w:r>
    </w:p>
    <w:p>
      <w:pPr>
        <w:pStyle w:val="Normal"/>
        <w:rPr/>
      </w:pPr>
      <w:hyperlink r:id="rId2">
        <w:r>
          <w:rPr>
            <w:rStyle w:val="InternetLink"/>
          </w:rPr>
          <w:t>http://sports.espn.go.com/nfl/news/story?id=3088185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/31/0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ticle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 October of 07, Marcus Stroud had a positive of steroids in his urine test. This three time pro bowler will have a four game suspension. This could really hurt Jacksonville’s chances of winning. He may not even play this Sunday against the saint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t’s not surprising to me to hear he took steroids. If you look at these NFL players it could surprise you that they’re not all on steroids. Even though I wasn’t caught off guard it still makes me sad to know that these players cheat. If I ever had a chance like that I would never do anything to screw it u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t makes me wonder how many of the NFL players do take steroids and are getting away with i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is relates to my topic because it shows a player using steroids and shows what happens to them when they get caugh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s.espn.go.com/nfl/news/story?id=308818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24:00Z</dcterms:created>
  <dc:creator>Administrator</dc:creator>
  <dc:description/>
  <cp:keywords/>
  <dc:language>en-US</dc:language>
  <cp:lastModifiedBy>Administrator</cp:lastModifiedBy>
  <dcterms:modified xsi:type="dcterms:W3CDTF">2010-01-12T15:43:00Z</dcterms:modified>
  <cp:revision>1</cp:revision>
  <dc:subject/>
  <dc:title>Zach Formica</dc:title>
</cp:coreProperties>
</file>